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                               LEŚNICTWO SŁAWKÓW ODDZ.  40, D.P. nr 70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                               LEŚNICTWO SŁAWKÓW ODDZ.  40, D.P. nr 70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28T14:25:00Z</dcterms:modified>
  <cp:revision>101</cp:revision>
  <dc:subject/>
  <dc:title>PAŃSTWOWE GOSPODARSTWO LEŚNE LASY PAŃSTWOWE</dc:title>
</cp:coreProperties>
</file>